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04875</wp:posOffset>
            </wp:positionH>
            <wp:positionV relativeFrom="paragraph">
              <wp:posOffset>-114300</wp:posOffset>
            </wp:positionV>
            <wp:extent cx="3810000"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810000"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AL NAME: BRUCE BANNER                                                     </w:t>
      </w:r>
    </w:p>
    <w:p>
      <w:pPr>
        <w:pStyle w:val="Normal"/>
        <w:rPr/>
      </w:pPr>
      <w:r>
        <w:rPr/>
      </w:r>
    </w:p>
    <w:p>
      <w:pPr>
        <w:pStyle w:val="Normal"/>
        <w:rPr/>
      </w:pPr>
      <w:r>
        <w:rPr/>
        <w:t xml:space="preserve">CODE NAME: THE INCREDIBLE HULK </w:t>
      </w:r>
    </w:p>
    <w:p>
      <w:pPr>
        <w:pStyle w:val="Normal"/>
        <w:rPr/>
      </w:pPr>
      <w:r>
        <w:rPr/>
      </w:r>
    </w:p>
    <w:p>
      <w:pPr>
        <w:pStyle w:val="Normal"/>
        <w:rPr/>
      </w:pPr>
      <w:r>
        <w:rPr/>
        <w:t>SEX: M</w:t>
      </w:r>
    </w:p>
    <w:p>
      <w:pPr>
        <w:pStyle w:val="Normal"/>
        <w:rPr/>
      </w:pPr>
      <w:r>
        <w:rPr/>
      </w:r>
    </w:p>
    <w:p>
      <w:pPr>
        <w:pStyle w:val="Normal"/>
        <w:rPr/>
      </w:pPr>
      <w:r>
        <w:rPr/>
        <w:t>POWERS: HEALING FACTOR, AND SUPER HUMAN POWER</w:t>
      </w:r>
    </w:p>
    <w:p>
      <w:pPr>
        <w:pStyle w:val="Normal"/>
        <w:rPr/>
      </w:pPr>
      <w:r>
        <w:rPr/>
      </w:r>
    </w:p>
    <w:p>
      <w:pPr>
        <w:pStyle w:val="Normal"/>
        <w:rPr/>
      </w:pPr>
      <w:r>
        <w:rPr/>
        <w:t xml:space="preserve">                                                 </w:t>
      </w:r>
    </w:p>
    <w:p>
      <w:pPr>
        <w:pStyle w:val="Normal"/>
        <w:rPr/>
      </w:pPr>
      <w:r>
        <w:rPr/>
        <w:t xml:space="preserve">               </w:t>
      </w:r>
    </w:p>
    <w:p>
      <w:pPr>
        <w:pStyle w:val="Normal"/>
        <w:rPr>
          <w:u w:val="single"/>
        </w:rPr>
      </w:pPr>
      <w:r>
        <w:rPr/>
        <w:t xml:space="preserve">                                                                </w:t>
      </w:r>
      <w:r>
        <w:rPr>
          <w:u w:val="single"/>
        </w:rPr>
        <w:t xml:space="preserve">ORIGIN  </w:t>
      </w:r>
    </w:p>
    <w:p>
      <w:pPr>
        <w:pStyle w:val="Normal"/>
        <w:rPr>
          <w:u w:val="single"/>
        </w:rPr>
      </w:pPr>
      <w:r>
        <w:rPr/>
        <w:t xml:space="preserve">THE INCREDIBLE HULKS ORIGIN BIGIN WHEN DR.BRUCE BANNERS GAMMARAY EXPERIMENT HAD A MAJOR MELFUNTION AND WITHOUT WARNIG A HUGE EXPLOTIN DETROYED HIS LAB. OF THE WAY HOME FROM THE HOSPITAL DR. BANNERS CAR  WHEELS POPED WHEN HE TRIED TO FIX IT HE HIT HIM SELF WITH THE TIRE IRON AND AL OF A SODEN HIS EYES TURNED GREEN, HIS CLOTHS STARTED TO RIP, AND HE BEGAN TO GROW TALLER AN BUFFER. HE BECAME THE HULK AND EVER SINCE DR.BANNER HAS BEEN TRYING TO KEEP THE HULK CONTANED AND TRYING TO FIND A CURE. THE HULK ALWAYS HAD STRONGER ENEMYS THAT WERE SURBASED HIM SELF BUT HULK ALAYS WON AND ALWAYS CAME CLOSE TO LOSING OR DEATH. HULKS ENEMYS WERE RED HULK (RULK), GREY HULK, THE LEADER, RAVEGE, AND ABOMANATION. STAN LEE CREATED TWO SHOWS OF THE INCREDABLE HULK ONE WAS ANIMATED AND THE OTHER WAS NOT. THE SHOW OF THE INCREDIBLE HULK STARED BILL BIXBY AS DAVID BANNER AND LOU FERRIGNO AS THE INCREDIBLE HULK BUT THE SHOW WAS CANCALED BECAUSE BILL BIXBYS DEATH. LOU FERRIGNO TOOK IT HARDER THEN ANYONE ELSE BECAUSE BILL BIXBY WAS LIKE A FATHER TO LOU FERRIGNO BUT LOU HIS STILL MOVING ON STILL IN MOVIES. </w:t>
      </w:r>
    </w:p>
    <w:p>
      <w:pPr>
        <w:pStyle w:val="Normal"/>
        <w:jc w:val="both"/>
        <w:rPr>
          <w:u w:val="single"/>
        </w:rPr>
      </w:pPr>
      <w:r>
        <w:rPr>
          <w:u w:val="single"/>
        </w:rPr>
      </w:r>
    </w:p>
    <w:p>
      <w:pPr>
        <w:pStyle w:val="Normal"/>
        <w:jc w:val="both"/>
        <w:rPr/>
      </w:pPr>
      <w:r>
        <w:rPr/>
        <w:t xml:space="preserve">                                               </w:t>
      </w:r>
      <w:r>
        <w:rPr/>
        <w:t>IN MEMORY OF BILL BIXBY</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90525</wp:posOffset>
            </wp:positionH>
            <wp:positionV relativeFrom="paragraph">
              <wp:posOffset>39370</wp:posOffset>
            </wp:positionV>
            <wp:extent cx="4248150" cy="2227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248150" cy="2227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44:00Z</dcterms:created>
  <dc:creator>117352</dc:creator>
  <dc:description/>
  <cp:keywords/>
  <dc:language>en-US</dc:language>
  <cp:lastModifiedBy>117352</cp:lastModifiedBy>
  <cp:lastPrinted>2011-05-23T10:34:00Z</cp:lastPrinted>
  <dcterms:modified xsi:type="dcterms:W3CDTF">2011-05-25T15:34:00Z</dcterms:modified>
  <cp:revision>6</cp:revision>
  <dc:subject/>
  <dc:title/>
</cp:coreProperties>
</file>